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1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анација терена ФК Јадран-изградња потпорног бетонског зида и извођење дренажног канала у дужини од 100 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Санација терена ФК Јадран-изградња потпорног бетонског зида и извођење дренажног канала у дужини од 100 m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43.100,00 динара која се налази у Годишњем плану набавки Градске управе за развој и инвестиције на које се закон не примењује за 2023. годину, под редним бројем 10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Санација терена ФК Јадран-изградња потпорног бетонског зида и извођење дренажног канала у дужини од 100 m 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542, функција - 620, економска класификација на четвртом нивоу 51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</w:rPr>
        <w:t xml:space="preserve">, извор -01  у износу 643.100,00 динара, без ПДВ-а.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санацији терена ФК Јадран-изградња потпорног бетонског зида и извођење дренажног канала у дужини од 100 m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Санација терена ФК Јадран-изградња потпорног бетонског зида и извођење дренажног канала у дужини од 100 m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Санација терена ФК Јадран-изградња потпорног бетонског зида и извођење дренажног канала у дужини од 100 m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 августа 2023. године, захтев за преузимање обавеза (регистарски број 218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542, функција - 620, економска класификација на четвртом нивоу 5112, извор - 01 у износу 643.100,00 динара без ПДВ-а (редни број у плану ЈН-109) који је одобрен и потврђен од стране Градске управе за финансије и јавне набавке, дана15.август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485/23 од 15.септембр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а је сагласно са формално-правном природом предлож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Санација терена ФК Јадран-изградња потпорног бетонског зида и извођење дренажног канала у дужини од 100 m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643.1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 </w:t>
      </w:r>
      <w:r>
        <w:rPr>
          <w:rFonts w:cs="Arial" w:ascii="Arial" w:hAnsi="Arial"/>
          <w:bCs/>
          <w:sz w:val="22"/>
          <w:szCs w:val="22"/>
          <w:lang w:val="sr-RS"/>
        </w:rPr>
        <w:t>санацији терена ФК Јадран-изградња потпорног бетонског зида и извођење дренажног канала у дужини од 100 m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Данка Андоновски)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9-18T07:18:00Z</cp:lastPrinted>
  <dcterms:modified xsi:type="dcterms:W3CDTF">2023-09-18T05:19:00Z</dcterms:modified>
  <cp:revision>107</cp:revision>
  <dc:subject/>
  <dc:title>ГРАД КРАГУЈЕВАЦ</dc:title>
</cp:coreProperties>
</file>